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Слайд</w:t>
      </w:r>
      <w:r>
        <w:rPr/>
        <w:t xml:space="preserve"> 1) Мой проект называется «Занимательные задачи по математике».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Слайд</w:t>
      </w:r>
      <w:r>
        <w:rPr/>
        <w:t xml:space="preserve"> 2) Цель проекта – показать возможности презентации и использование их возможности на различных уроках. 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Слайд</w:t>
      </w:r>
      <w:r>
        <w:rPr/>
        <w:t xml:space="preserve"> 3) Задачи проек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казать, что задачи по математике могут быть интересны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Освоить технологии и возможности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Слайд</w:t>
      </w:r>
      <w:r>
        <w:rPr/>
        <w:t xml:space="preserve"> 4) Основополагающий вопрос: почему современный урок интересней с информационными технологиями?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Слайд</w:t>
      </w:r>
      <w:r>
        <w:rPr/>
        <w:t xml:space="preserve"> 5) Работа «Занимательные задачи» – это первые самостоятельные шаги в изучении информатики и информационных технологий. 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Слайд</w:t>
      </w:r>
      <w:r>
        <w:rPr/>
        <w:t xml:space="preserve"> 6) Работу посвятил математике -  этот предмет мне очень нравится. Увидев задачи в стихах, решил: их будет интереснее решать. 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Слайд</w:t>
      </w:r>
      <w:r>
        <w:rPr/>
        <w:t xml:space="preserve"> 7) Сначала я думал: в проекте будут просто задачи и картинки.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Слайд</w:t>
      </w:r>
      <w:r>
        <w:rPr/>
        <w:t xml:space="preserve"> 8) После рассказа учителя информатики о гиперссылках и анимации  увлёкся и использовал эти приёмы.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Слайд</w:t>
      </w:r>
      <w:r>
        <w:rPr/>
        <w:t xml:space="preserve"> 9) «Задачник» я оформил с помощью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. В мой сборник вошло 30 задач в стихотворной форме  с иллюстрациями. 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Слайд</w:t>
      </w:r>
      <w:r>
        <w:rPr/>
        <w:t xml:space="preserve"> 10) Хотелось сделать быстро и сразу, а потом понял, что проект займет много времени. 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Слайд</w:t>
      </w:r>
      <w:r>
        <w:rPr/>
        <w:t xml:space="preserve"> 11) Мы с учителем распланировали мою работу: ежедневно по часу, кроме воскресенья, маленькими шажками приближался к финишу. 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Слайд</w:t>
      </w:r>
      <w:r>
        <w:rPr/>
        <w:t xml:space="preserve"> 12) Когда был создан последний слайд, стало радостно и немножко грустно.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Слайд</w:t>
      </w:r>
      <w:r>
        <w:rPr/>
        <w:t xml:space="preserve"> 13) Радость, что  у меня всё получилось, а грусть – интересное дело завершилось.</w:t>
      </w:r>
    </w:p>
    <w:p>
      <w:pPr>
        <w:pStyle w:val="Style15"/>
        <w:spacing w:lineRule="auto" w:line="360" w:before="0" w:after="0"/>
        <w:jc w:val="both"/>
        <w:rPr/>
      </w:pPr>
      <w:r>
        <w:rPr/>
        <w:t>(</w:t>
      </w:r>
      <w:r>
        <w:rPr>
          <w:b/>
        </w:rPr>
        <w:t>Слайд</w:t>
      </w:r>
      <w:r>
        <w:rPr/>
        <w:t xml:space="preserve"> 14) Работая над проектом, мне понравилось: находить необходимые картинки в Интернете, работать над презентацией, подбирать и решать задачи. 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Слайд</w:t>
      </w:r>
      <w:r>
        <w:rPr/>
        <w:t xml:space="preserve"> 15) Вывод: Результаты моей проектной работы можно использовать и на уроках математики, и во внеклассной работе. 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Слайд</w:t>
      </w:r>
      <w:r>
        <w:rPr/>
        <w:t xml:space="preserve"> 16) Надеюсь, мой проект понравится  всем, кто будет изучать таблицу умножения.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Слайд</w:t>
      </w:r>
      <w:r>
        <w:rPr/>
        <w:t xml:space="preserve"> 17) </w:t>
      </w:r>
      <w:r>
        <w:rPr>
          <w:bCs/>
          <w:iCs/>
        </w:rPr>
        <w:t>Урок, где используются информационные технологии, всегда красочный. Его лучше запоминаешь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>Думаю: современный урок интересней с компьютером, чем просто мел и доска.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Слайд</w:t>
      </w:r>
      <w:r>
        <w:rPr/>
        <w:t xml:space="preserve"> 18) Благодарю за внимание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8:20:00Z</dcterms:created>
  <dc:creator>Bifshteks</dc:creator>
  <dc:description/>
  <cp:keywords/>
  <dc:language>en-US</dc:language>
  <cp:lastModifiedBy>Bifshteks</cp:lastModifiedBy>
  <dcterms:modified xsi:type="dcterms:W3CDTF">2010-02-26T18:42:00Z</dcterms:modified>
  <cp:revision>6</cp:revision>
  <dc:subject/>
  <dc:title/>
</cp:coreProperties>
</file>